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caps/>
          <w:sz w:val="20"/>
          <w:szCs w:val="20"/>
        </w:rPr>
      </w:pPr>
      <w:r>
        <w:rPr>
          <w:caps/>
          <w:sz w:val="20"/>
          <w:szCs w:val="20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2"/>
        <w:tabs>
          <w:tab w:val="clear" w:pos="0"/>
          <w:tab w:val="left" w:pos="360" w:leader="none"/>
        </w:tabs>
        <w:spacing w:lineRule="auto" w:line="240"/>
        <w:rPr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</w:rPr>
        <w:t>_</w:t>
      </w:r>
      <w:r>
        <w:rPr>
          <w:sz w:val="24"/>
          <w:u w:val="single"/>
        </w:rPr>
        <w:t>17.12.2012</w:t>
      </w:r>
      <w:r>
        <w:rPr>
          <w:sz w:val="24"/>
        </w:rPr>
        <w:t>__</w:t>
        <w:tab/>
        <w:tab/>
        <w:t xml:space="preserve">                     </w:t>
        <w:tab/>
        <w:tab/>
        <w:t xml:space="preserve">                                              № __</w:t>
      </w:r>
      <w:r>
        <w:rPr>
          <w:sz w:val="24"/>
          <w:u w:val="single"/>
        </w:rPr>
        <w:t>625/1-у</w:t>
      </w:r>
      <w:r>
        <w:rPr>
          <w:sz w:val="24"/>
        </w:rPr>
        <w:t>_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"/>
        <w:tabs>
          <w:tab w:val="clear" w:pos="708"/>
          <w:tab w:val="left" w:pos="36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порядке организации проведения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>единого государственного экзамена-2013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>в образовательных учреждениях район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540" w:firstLine="720"/>
        <w:rPr/>
      </w:pPr>
      <w:r>
        <w:rPr/>
        <w:t xml:space="preserve">В соответствии с нормативно-правовыми, инструктивно-методическими документами Министерства образования и науки Российской Федерации. Федеральной службы по надзору в сфере образования и науки, Министерства образования и науки Челябинской области и в соответствие с планом-графиком подготовки и проведения единого государственного экзамена (далее ЕГЭ) в 2013 году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center"/>
        <w:rPr/>
      </w:pPr>
      <w:r>
        <w:rPr/>
        <w:t>ПРИКАЗЫВАЮ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 </w:t>
      </w:r>
      <w:r>
        <w:rPr/>
        <w:t>1. Организовать и провести единый государственный экзамен (далее – ЕГЭ) в 2013 году  в образовательных учреждениях района в соответствии с утвержденным Положением и в установленные сроки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 </w:t>
      </w:r>
      <w:r>
        <w:rPr/>
        <w:t>2. Назначить координатором ЕГЭ-2013 года и техническим специалистом, отвечающим за формирование муниципальной информационной системы ЕГЭ-2013 года  Силиванову Т.Ю., начальника отдела по обеспечению развития дошкольного, общего и специального (коррекционного) образова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 </w:t>
      </w:r>
      <w:r>
        <w:rPr/>
        <w:t>3. Отделу по</w:t>
      </w:r>
      <w:r>
        <w:rPr>
          <w:szCs w:val="18"/>
        </w:rPr>
        <w:t xml:space="preserve"> обеспечению развития дошкольного, общего и специального (коррекционного) образования</w:t>
      </w:r>
      <w:r>
        <w:rPr/>
        <w:t xml:space="preserve"> (Силиванова Т.Ю.):</w:t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 xml:space="preserve">                </w:t>
      </w:r>
      <w:r>
        <w:rPr/>
        <w:t>1)  обеспечить формирование и отправку информационных систем ЕГЭ в ГБОУ ДПО «ЧИППКРО» в установленные сроки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 </w:t>
      </w:r>
      <w:r>
        <w:rPr/>
        <w:t>2) организовать подготовку и проведение единого государственного экзамена в соответствии с утвержденными инструкциями по вопросам организации и проведения ЕГЭ в 2013 году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 </w:t>
      </w:r>
      <w:r>
        <w:rPr/>
        <w:t>3) провести совещания с руководителями образовательных учреждений, заместителями директоров по УВР,  руководителями методических объединений учителей-предметников по вопросам организации проведения ЕГЭ в образовательных учреждениях района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bCs/>
        </w:rPr>
      </w:pPr>
      <w:r>
        <w:rPr>
          <w:bCs/>
          <w:szCs w:val="27"/>
        </w:rPr>
        <w:t xml:space="preserve">         </w:t>
      </w:r>
      <w:r>
        <w:rPr>
          <w:bCs/>
          <w:szCs w:val="27"/>
        </w:rPr>
        <w:t>4)  осуществлять контроль  за  исполнением  Инструкции по организации приема, передачи, учета, хранения и уничтожения материалов и документов по единому государственному экзамену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5)   провести инструктаж с руководителями пунктов проведения экзаменов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6) подготовить информационные письма на  начальника отдела полиции № 4 Осипова В.А. и главного районного педиатра  Мигович И.В. с просьбой оказания помощи по обеспечению охраны и медицинского обслуживания пунктов проведения экзаменов в форме ЕГЭ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) организовать оперативное информирование участников единого государственного экзамена, в том числе выпускников прошлых лет,  о сроках, порядке проведения ЕГЭ, составе ГЭК, предметных комиссий, конфликтной комиссии Челябинской области, порядке и месте подачи апелляций и  результатах ЕГЭ 2013 года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8)   обеспечить соблюдение информационной безопасности и  техники безопасности на всех этапах проведения ЕГЭ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9) организовать аккредитацию общественного наблюдения при проведении государственной (итоговой) аттестации в сроки, установленные Положением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утвержденным приказом Министерства образования и науки Российской Федерации от 29.08.2011г. №2235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0)  </w:t>
      </w:r>
      <w:r>
        <w:rPr/>
        <w:t xml:space="preserve">опубликовать сведения о месте подачи заявления на аккредитацию общественных наблюдателей (управление образования Тракторозаводского района, ул. Горького, 91 (каб. 1315), тел. – 219-04-53),  </w:t>
      </w:r>
      <w:r>
        <w:rPr>
          <w:szCs w:val="28"/>
        </w:rPr>
        <w:t>Положение о системе общественного наблюдения…</w:t>
      </w:r>
      <w:r>
        <w:rPr/>
        <w:t>, форму заявления на аккредитацию общественного наблюдателя при проведении Г(И)А-2013 года  в основные сроки (в мае-июне 2013 года) на сайте управления образова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 xml:space="preserve">         </w:t>
      </w:r>
      <w:r>
        <w:rPr/>
        <w:t>4.   Руководителям образовательных учреждений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1)  назначить ответственного за организацию и проведение  Г(И)А, ЕГЭ  в 2013 году в ОУ, назначить технического специалиста, отвечающего за формирование информационной системы ЕГЭ-2013 года по образовательному учреждению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 xml:space="preserve">         </w:t>
      </w:r>
      <w:r>
        <w:rPr/>
        <w:t>2)   принять к исполнению планы мероприятий по организации проведения ЕГЭ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 xml:space="preserve">3) провести инструктивные совещания со всеми категориями участников ЕГЭ, своевременно </w:t>
      </w:r>
      <w:r>
        <w:rPr>
          <w:szCs w:val="28"/>
        </w:rPr>
        <w:t>информировать участников единого государственного экзамена о сроках, порядке проведения ЕГЭ, составе ГЭК, предметных комиссий, конфликтной комиссии Челябинской области, порядке и месте подачи апелляций,  результатах ЕГЭ 2013 года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4) обеспечить участников ЕГЭ пропусками, Правилами заполнения бланков ЕГЭ, Правилами для участников ЕГЭ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) обеспечить организованную доставку выпускников в день проведения ЕГЭ до пунктов проведения экзаменов и обратно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6) издать приказ о назначении ответственного за прием апелляций в образовательном учреждении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7)  организовать  в ОУ информационный стенд по подготовке и проведению Г(И)А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5. Контроль  исполнения данного  приказа возложить на заместителя начальника управления образования Земзюлину А.А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/>
      </w:pPr>
      <w:r>
        <w:rPr>
          <w:sz w:val="28"/>
          <w:szCs w:val="28"/>
        </w:rPr>
        <w:t>управления образования</w:t>
        <w:tab/>
        <w:t xml:space="preserve">                И.В. Видергольд</w:t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улкина </w:t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19-04-53</w:t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3:03:00Z</dcterms:created>
  <dc:creator>sp2</dc:creator>
  <dc:description/>
  <cp:keywords/>
  <dc:language>en-US</dc:language>
  <cp:lastModifiedBy>User</cp:lastModifiedBy>
  <cp:lastPrinted>2012-12-25T14:01:00Z</cp:lastPrinted>
  <dcterms:modified xsi:type="dcterms:W3CDTF">2012-12-26T10:44:00Z</dcterms:modified>
  <cp:revision>137</cp:revision>
  <dc:subject/>
  <dc:title>О порядке организации проведения единого государственного экзамена в образовательных учреждениях района</dc:title>
</cp:coreProperties>
</file>